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WRENCE LIVERMORE LABORATORY BASIC INTERPRETER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NIVERSITY OF IDAHO (POTATO BASIC?) UNDER CONTRA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.C.LLL.  THE SOURCE WAS PUBLISHED IN DR. DOBBS JOURNAL VOL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, JANUARY 1977. THE CODE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IN 2 PARTS, THE MAIN INTERPRETER AND THE FLOAT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PACKAGE.  IT WAS DESIGNED TO OPERATE IN 5K OF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LINKAGE TO THE JUMP TABLE AT THE END OF LLLF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FROM ABSOLUTE CODED EQU'S AT THE START OF LLL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-LOCATE THE CODE IT WILL BE NECESSARY TO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ZEN-ODD ADDRESSES.  PREFERABLY USE ONE EQU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MAKE THE OTHERS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ONITOR PACKAGE HAS BEEN WRITTEN, LLLMON,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JUMPS AND DIRECTS THEM THROUGH CP/M.  LLLBASIC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LLBASIC, LLLFP AND LLLMON.  BECAUSE OF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, THE PROGRAM WILL ONLY RUN IN A SYSTEM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2K. (41.5K IF YOU USE THE RELOC512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LLMON IS ONLY INTENDED AS A HINT AN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ODULES ARE WORKING CORRECTLY.  THE ONLY MOD'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 CODE IS HAND-EXPANSION OF THE MACROS, AND IT WA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AY AS TO MAKE THE CHANGES HIGHLY VISIBLE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NED CODE REMAINING COMMENTED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R.G. 10/28/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